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9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60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气虚外感风寒湿邪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前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壳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香加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薄  荷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杏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金银花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清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甘  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不拘时服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9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香加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拘时服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人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薄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苦杏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金银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156D2645840C9A85660BB7FC5FB6F</vt:lpwstr>
  </property>
  <property fmtid="{D5CDD505-2E9C-101B-9397-08002B2CF9AE}" pid="3" name="KSOProductBuildVer">
    <vt:lpwstr>2052-11.1.0.11115</vt:lpwstr>
  </property>
</Properties>
</file>